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827"/>
        <w:gridCol w:w="2103"/>
        <w:gridCol w:w="2132"/>
        <w:gridCol w:w="2410"/>
        <w:gridCol w:w="1985"/>
        <w:gridCol w:w="1842"/>
        <w:gridCol w:w="1985"/>
      </w:tblGrid>
      <w:tr>
        <w:trPr>
          <w:trHeight w:val="45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ency type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IA requests handled</w:t>
              <w:br/>
              <w:t xml:space="preserve"> 1 July 2016 - 30 June 2017</w:t>
              <w:b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IA requests</w:t>
              <w:br/>
              <w:t>handled within</w:t>
              <w:br/>
              <w:t xml:space="preserve">legislated timeframe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IA requests</w:t>
              <w:br/>
              <w:t>handled within</w:t>
              <w:br/>
              <w:t>legislated timefram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IA request responses published on the agency website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mbudsman complaints notified to the agency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nal opinions issued by Ombudsman against the agency</w:t>
            </w:r>
          </w:p>
        </w:tc>
      </w:tr>
      <w:tr>
        <w:trPr>
          <w:trHeight w:val="4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be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  c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b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ber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26"/>
        <w:gridCol w:w="2410"/>
        <w:gridCol w:w="1985"/>
        <w:gridCol w:w="1842"/>
        <w:gridCol w:w="1985"/>
      </w:tblGrid>
      <w:tr>
        <w:trPr>
          <w:trHeight w:val="300" w:hRule="atLeast"/>
        </w:trPr>
        <w:tc>
          <w:tcPr>
            <w:tcW w:w="212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Lakes DH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NZ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NZ"/>
              </w:rPr>
              <w:t>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NZ"/>
              </w:rPr>
              <w:t>9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NZ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NZ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n-NZ"/>
              </w:rPr>
              <w:t>0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93B7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33:00Z</dcterms:created>
  <dc:creator>Shan Tapsell</dc:creator>
  <dc:description/>
  <dc:language>en-US</dc:language>
  <cp:lastModifiedBy>Shan Tapsell</cp:lastModifiedBy>
  <dcterms:modified xsi:type="dcterms:W3CDTF">2017-11-23T01:33:00Z</dcterms:modified>
  <cp:revision>2</cp:revision>
  <dc:subject/>
  <dc:title/>
</cp:coreProperties>
</file>