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10795</wp:posOffset>
            </wp:positionV>
            <wp:extent cx="1209675" cy="428625"/>
            <wp:effectExtent l="0" t="0" r="0" b="0"/>
            <wp:wrapTight wrapText="bothSides">
              <wp:wrapPolygon edited="0">
                <wp:start x="-168" y="0"/>
                <wp:lineTo x="-168" y="21117"/>
                <wp:lineTo x="21600" y="21117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LIST OF DENTISTS IN LAKES DHB REGION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VIDING FREE DENTAL TREATMENT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OR ADOLESCENT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 Oral Health Agreement is provided for adolescents transferring to Year 9 to continue receiving free dental services up to the age of 18 years of age.  This list is provided to help you choose a dentist to continue to receive dental health services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elow is a list of dentists who provide free dental services to adolescents up to 18 years of age under the Oral Health Agreement contract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You will need to phone and check whether the dentist has vacancies for new patients.  Please note, some dentists may only enroll adolescents whose parents are enrolled with them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36"/>
        <w:gridCol w:w="2564"/>
      </w:tblGrid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  <w:t>Rotorua Dentists</w:t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  <w:t>Phone</w:t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olute Dental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 Old Taupo Road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8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olute Dental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 Main Road, Ngongotaha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 228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yser Dental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r K. Robinson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418 Eruera Street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8 68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es Care Dental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2 Arawa Street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8888</w:t>
            </w:r>
          </w:p>
        </w:tc>
      </w:tr>
      <w:tr>
        <w:trPr>
          <w:trHeight w:val="12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, Dr Rodney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 Ranolf Street, Rotoru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9511</w:t>
            </w:r>
          </w:p>
        </w:tc>
      </w:tr>
      <w:tr>
        <w:trPr>
          <w:trHeight w:val="1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orua Dental Centr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 Ranolf Street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478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entists - Pukaki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5 Pukaki Street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538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l, Dr Malcolm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dwell Bldg, 1203 Tutanekai St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42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u Ora Dental Servic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kotuku Street, Ohinemutu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96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ls, Dr Grant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th Floor, Trustbank Bldg, Hinemoa St, Rotorua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8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860"/>
        <w:gridCol w:w="3060"/>
      </w:tblGrid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  <w:t>Taupo Dentists</w:t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  <w:t>Phone</w:t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Bold" w:hAnsi="Arial Bold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swell, Dr Chr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 Spa Road, PO Box 263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906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man, Dr Kathry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Tuwharetoa Street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 08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'Brien, Dr Dav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Tuwharetoa Street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 08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on, Dr Oli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entist, 7 Motutaiko Street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811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asingham, Dr A.J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entist, 7 Motutaiko Street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811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cox, Dr Ni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 Spa Road, PO B1423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800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jido de Pazzelli, Dr 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 Tuwharetoa St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002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tz, Dr Bru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 Tuwharetoa St, Tau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0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040"/>
        <w:gridCol w:w="3060"/>
      </w:tblGrid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Turangi Dentis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Addres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  <w:t>Phon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</w:rPr>
            </w:pPr>
            <w:r>
              <w:rPr>
                <w:rFonts w:cs="Arial" w:ascii="Arial Narrow" w:hAnsi="Arial Narrow"/>
                <w:b/>
                <w:bCs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utam Dr Rahul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amutu House, Turang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 89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lease note</w:t>
      </w:r>
      <w:r>
        <w:rPr>
          <w:rFonts w:cs="Arial" w:ascii="Arial Narrow" w:hAnsi="Arial Narrow"/>
          <w:sz w:val="22"/>
          <w:szCs w:val="22"/>
        </w:rPr>
        <w:t>: Orthodontic treatment or straightening of teeth IS NOT included under the Oral Health Agreement for Adolescents</w:t>
      </w:r>
    </w:p>
    <w:sectPr>
      <w:headerReference w:type="default" r:id="rId3"/>
      <w:footerReference w:type="default" r:id="rId4"/>
      <w:type w:val="nextPage"/>
      <w:pgSz w:w="12240" w:h="15840"/>
      <w:pgMar w:left="900" w:right="1080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Dental Provider List  September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7E11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35:00Z</dcterms:created>
  <dc:creator>davisr</dc:creator>
  <dc:description/>
  <cp:keywords/>
  <dc:language>en-US</dc:language>
  <cp:lastModifiedBy>Lorraine Cameron</cp:lastModifiedBy>
  <cp:lastPrinted>2013-08-09T08:12:00Z</cp:lastPrinted>
  <dcterms:modified xsi:type="dcterms:W3CDTF">2015-10-02T01:28:00Z</dcterms:modified>
  <cp:revision>4</cp:revision>
  <dc:subject/>
  <dc:title>LIST OF DENTISTS IN LAKES DHB REG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9849227</vt:r8>
  </property>
  <property fmtid="{D5CDD505-2E9C-101B-9397-08002B2CF9AE}" pid="3" name="_AuthorEmail">
    <vt:lpwstr>Rena.O'Connell@lakesdhb.govt.nz</vt:lpwstr>
  </property>
  <property fmtid="{D5CDD505-2E9C-101B-9397-08002B2CF9AE}" pid="4" name="_AuthorEmailDisplayName">
    <vt:lpwstr>Rena O'Connel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