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u w:val="single"/>
          <w:lang w:val="en-NZ" w:eastAsia="en-US"/>
        </w:rPr>
      </w:pPr>
      <w:r>
        <w:rPr>
          <w:sz w:val="32"/>
          <w:szCs w:val="32"/>
          <w:u w:val="single"/>
          <w:lang w:val="en-N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745</wp:posOffset>
            </wp:positionH>
            <wp:positionV relativeFrom="paragraph">
              <wp:posOffset>194310</wp:posOffset>
            </wp:positionV>
            <wp:extent cx="1028700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rPr/>
      </w:pPr>
      <w:r>
        <w:rPr>
          <w:sz w:val="32"/>
          <w:szCs w:val="32"/>
          <w:u w:val="single"/>
        </w:rPr>
        <w:t>REFERRAL FORM</w:t>
      </w:r>
      <w:r>
        <w:rPr>
          <w:b w:val="false"/>
          <w:sz w:val="32"/>
          <w:szCs w:val="32"/>
        </w:rPr>
        <w:t xml:space="preserve">      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17246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6"/>
                            </w:tblGrid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499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nfant, Child and Adolescent Mental Health Serviceealth Service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48 Biak Street, Mangakakahi, Rotorua 3015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PO Box 3023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Rotorua 3046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548DD4"/>
                                      <w:sz w:val="18"/>
                                      <w:szCs w:val="18"/>
                                      <w:lang w:val="de-DE"/>
                                    </w:rPr>
                                    <w:t>www.infoiCAMHS@lakesdhb.govt.n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99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-851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ab/>
                                    <w:t>Ph:   07 343 5005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Fax: 07 343 50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.65pt;mso-wrap-distance-left:9pt;mso-wrap-distance-right:0pt;mso-wrap-distance-top:0pt;mso-wrap-distance-bottom:0pt;margin-top:10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6"/>
                      </w:tblGrid>
                      <w:tr>
                        <w:trPr>
                          <w:trHeight w:val="653" w:hRule="atLeast"/>
                        </w:trPr>
                        <w:tc>
                          <w:tcPr>
                            <w:tcW w:w="4996" w:type="dxa"/>
                            <w:tcBorders/>
                          </w:tcPr>
                          <w:p>
                            <w:pPr>
                              <w:pStyle w:val="Heading"/>
                              <w:ind w:right="-1333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Infant, Child and Adolescent Mental Health Serviceealth Service 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48 Biak Street, Mangakakahi, Rotorua 3015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PO Box 3023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Rotorua 3046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/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  <w:lang w:val="de-DE"/>
                              </w:rPr>
                              <w:t>www.infoiCAMHS@lakesdhb.govt.nz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996" w:type="dxa"/>
                            <w:tcBorders/>
                          </w:tcPr>
                          <w:p>
                            <w:pPr>
                              <w:pStyle w:val="Heading"/>
                              <w:ind w:left="-851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Ph:   07 343 5005</w:t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</w:rPr>
                              <w:t>Fax: 07 343 50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-1333" w:hanging="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/>
        <w:t xml:space="preserve">                          </w:t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74775</wp:posOffset>
                </wp:positionV>
                <wp:extent cx="2840990" cy="939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"/>
                              <w:gridCol w:w="667"/>
                              <w:gridCol w:w="668"/>
                              <w:gridCol w:w="582"/>
                              <w:gridCol w:w="1890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5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1333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ice Use Only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Date Stamp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5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Triag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A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ind w:right="-1333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1333" w:hanging="0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F/u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separate"/>
                                  </w:r>
                                  <w:bookmarkStart w:id="0" w:name="__Fieldmark__0_2641322053"/>
                                  <w:bookmarkStart w:id="1" w:name="__Fieldmark__0_2641322053"/>
                                  <w:bookmarkEnd w:id="1"/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NFA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separate"/>
                                  </w:r>
                                  <w:bookmarkStart w:id="2" w:name="__Fieldmark__1_2641322053"/>
                                  <w:bookmarkStart w:id="3" w:name="__Fieldmark__1_2641322053"/>
                                  <w:bookmarkEnd w:id="3"/>
                                  <w:r/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74pt;mso-wrap-distance-left:0pt;mso-wrap-distance-right:9pt;mso-wrap-distance-top:0pt;mso-wrap-distance-bottom:0pt;margin-top:108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7"/>
                        <w:gridCol w:w="667"/>
                        <w:gridCol w:w="668"/>
                        <w:gridCol w:w="582"/>
                        <w:gridCol w:w="1890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25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right="-1333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ice Use Only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Date Stamp</w:t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5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riag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Action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240" w:leader="none"/>
                              </w:tabs>
                              <w:ind w:right="-1333" w:hanging="0"/>
                              <w:jc w:val="both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both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both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right="-1333" w:hanging="0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F/u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separate"/>
                            </w:r>
                            <w:bookmarkStart w:id="4" w:name="__Fieldmark__0_2641322053"/>
                            <w:bookmarkStart w:id="5" w:name="__Fieldmark__0_2641322053"/>
                            <w:bookmarkEnd w:id="5"/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NFA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separate"/>
                            </w:r>
                            <w:bookmarkStart w:id="6" w:name="__Fieldmark__1_2641322053"/>
                            <w:bookmarkStart w:id="7" w:name="__Fieldmark__1_2641322053"/>
                            <w:bookmarkEnd w:id="7"/>
                            <w:r/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33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-851" w:right="-1333" w:hanging="0"/>
        <w:rPr>
          <w:szCs w:val="24"/>
        </w:rPr>
      </w:pPr>
      <w:r>
        <w:rPr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630" w:hRule="atLeast"/>
          <w:cantSplit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ferrer  </w:t>
            </w:r>
            <w:r>
              <w:rPr>
                <w:rFonts w:cs="Arial"/>
                <w:sz w:val="20"/>
              </w:rPr>
              <w:t>(including contact Address)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ne:</w:t>
              <w:tab/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x:</w:t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:</w:t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e:</w:t>
              <w:tab/>
            </w:r>
          </w:p>
        </w:tc>
      </w:tr>
      <w:tr>
        <w:trPr>
          <w:trHeight w:val="50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>Young Persons Name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.O.B.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HI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>Gender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  <w:t xml:space="preserve">F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8" w:name="__Fieldmark__12_2641322053"/>
            <w:bookmarkStart w:id="9" w:name="__Fieldmark__12_2641322053"/>
            <w:bookmarkEnd w:id="9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ab/>
              <w:t xml:space="preserve">M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0" w:name="__Fieldmark__13_2641322053"/>
            <w:bookmarkStart w:id="11" w:name="__Fieldmark__13_2641322053"/>
            <w:bookmarkEnd w:id="11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dress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ne:</w:t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bile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k:</w:t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:</w:t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thnicity:  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her Agencies involved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Next of Kin / Carer </w:t>
            </w:r>
            <w:r>
              <w:rPr>
                <w:rFonts w:cs="Arial"/>
                <w:sz w:val="20"/>
              </w:rPr>
              <w:t>(including Address &amp; Relationship</w:t>
            </w:r>
            <w:r>
              <w:rPr>
                <w:rFonts w:cs="Arial"/>
                <w:sz w:val="22"/>
                <w:szCs w:val="22"/>
              </w:rPr>
              <w:t>):</w:t>
            </w:r>
          </w:p>
          <w:p>
            <w:pPr>
              <w:pStyle w:val="Normal"/>
              <w:ind w:right="-1333" w:hanging="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ne: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bile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k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s the young person know the referral has been made?                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2" w:name="__Fieldmark__32_2641322053"/>
            <w:bookmarkStart w:id="13" w:name="__Fieldmark__32_2641322053"/>
            <w:bookmarkEnd w:id="1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4" w:name="__Fieldmark__33_2641322053"/>
            <w:bookmarkStart w:id="15" w:name="__Fieldmark__33_2641322053"/>
            <w:bookmarkEnd w:id="15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s the young persons Carer know the referral has been made?  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6" w:name="__Fieldmark__34_2641322053"/>
            <w:bookmarkStart w:id="17" w:name="__Fieldmark__34_2641322053"/>
            <w:bookmarkEnd w:id="17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8" w:name="__Fieldmark__35_2641322053"/>
            <w:bookmarkStart w:id="19" w:name="__Fieldmark__35_2641322053"/>
            <w:bookmarkEnd w:id="19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4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Presenting Problems from Referrer point of view </w:t>
            </w:r>
            <w:r>
              <w:rPr>
                <w:rFonts w:cs="Arial"/>
                <w:sz w:val="16"/>
                <w:szCs w:val="16"/>
              </w:rPr>
              <w:t>(eg: behaviours, observed, symptoms, Where &amp; When did they occur)</w:t>
            </w:r>
            <w:r>
              <w:rPr>
                <w:rFonts w:cs="Arial"/>
                <w:sz w:val="22"/>
                <w:szCs w:val="22"/>
              </w:rPr>
              <w:t>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Physical Examination Findings: </w:t>
            </w:r>
            <w:r>
              <w:rPr>
                <w:rFonts w:cs="Arial"/>
                <w:sz w:val="16"/>
                <w:szCs w:val="16"/>
              </w:rPr>
              <w:t>(Health / Medical Professional to complete this section only. Please attach recent bloods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ast Psychiatric History - Previous Psychiatric Treatment:                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0" w:name="__Fieldmark__38_2641322053"/>
            <w:bookmarkStart w:id="21" w:name="__Fieldmark__38_2641322053"/>
            <w:bookmarkEnd w:id="21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      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2" w:name="__Fieldmark__39_2641322053"/>
            <w:bookmarkStart w:id="23" w:name="__Fieldmark__39_2641322053"/>
            <w:bookmarkEnd w:id="23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16"/>
                <w:szCs w:val="16"/>
              </w:rPr>
              <w:t>(briefly explain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rventions/Treatments Already Tried – Outcome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Current Medications: </w:t>
            </w:r>
            <w:r>
              <w:rPr>
                <w:rFonts w:cs="Arial"/>
                <w:sz w:val="16"/>
                <w:szCs w:val="16"/>
              </w:rPr>
              <w:t>(Health / Medical Professional to complete this section only,  Including OTC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 xml:space="preserve">Risk, Care &amp; Protection issues: </w:t>
            </w:r>
            <w:r>
              <w:rPr>
                <w:rFonts w:cs="Arial"/>
                <w:sz w:val="16"/>
                <w:szCs w:val="16"/>
              </w:rPr>
              <w:t>(eg: any identified risks, has a notification been made to CYFS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Social Circumstances / History : </w:t>
            </w:r>
            <w:r>
              <w:rPr>
                <w:rFonts w:cs="Arial"/>
                <w:sz w:val="16"/>
                <w:szCs w:val="16"/>
              </w:rPr>
              <w:t>(eg: developmental issues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>Other information 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38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4"/>
    <w:qFormat/>
    <w:pPr>
      <w:numPr>
        <w:ilvl w:val="0"/>
        <w:numId w:val="0"/>
      </w:numPr>
      <w:spacing w:lineRule="auto" w:line="360"/>
      <w:ind w:left="993" w:hanging="0"/>
      <w:outlineLvl w:val="0"/>
    </w:pPr>
    <w:rPr>
      <w:rFonts w:ascii="Arial" w:hAnsi="Arial" w:cs="Arial"/>
      <w:i/>
      <w:sz w:val="24"/>
    </w:rPr>
  </w:style>
  <w:style w:type="paragraph" w:styleId="AssignmentTwoMain">
    <w:name w:val="Assignment Two (Main)"/>
    <w:basedOn w:val="Heading5"/>
    <w:qFormat/>
    <w:pPr>
      <w:numPr>
        <w:ilvl w:val="0"/>
        <w:numId w:val="0"/>
      </w:numPr>
      <w:ind w:left="720" w:hanging="0"/>
      <w:outlineLvl w:val="9"/>
    </w:pPr>
    <w:rPr>
      <w:rFonts w:ascii="Arial" w:hAnsi="Arial" w:cs="Arial"/>
      <w:sz w:val="28"/>
      <w:lang w:val="en-US"/>
    </w:rPr>
  </w:style>
  <w:style w:type="paragraph" w:styleId="Assignmenttwofinal">
    <w:name w:val="Assignment two final"/>
    <w:basedOn w:val="Heading4"/>
    <w:qFormat/>
    <w:pPr>
      <w:numPr>
        <w:ilvl w:val="0"/>
        <w:numId w:val="0"/>
      </w:numPr>
      <w:ind w:left="1440" w:hanging="0"/>
      <w:outlineLvl w:val="9"/>
    </w:pPr>
    <w:rPr>
      <w:rFonts w:ascii="Arial" w:hAnsi="Arial" w:cs="Arial"/>
      <w:i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DE2D1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3:18:00Z</dcterms:created>
  <dc:creator>peirsel</dc:creator>
  <dc:description/>
  <cp:keywords/>
  <dc:language>en-US</dc:language>
  <cp:lastModifiedBy>Susan Gollan (iCamhs mental health)</cp:lastModifiedBy>
  <cp:lastPrinted>2008-06-26T16:23:00Z</cp:lastPrinted>
  <dcterms:modified xsi:type="dcterms:W3CDTF">2015-06-29T02:20:00Z</dcterms:modified>
  <cp:revision>5</cp:revision>
  <dc:subject/>
  <dc:title>REFERR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2585420</vt:r8>
  </property>
  <property fmtid="{D5CDD505-2E9C-101B-9397-08002B2CF9AE}" pid="3" name="_AuthorEmail">
    <vt:lpwstr>Liz.Carrington@lakesdhb.govt.nz</vt:lpwstr>
  </property>
  <property fmtid="{D5CDD505-2E9C-101B-9397-08002B2CF9AE}" pid="4" name="_AuthorEmailDisplayName">
    <vt:lpwstr>Liz Carrington</vt:lpwstr>
  </property>
  <property fmtid="{D5CDD505-2E9C-101B-9397-08002B2CF9AE}" pid="5" name="_EmailSubject">
    <vt:lpwstr>hi there</vt:lpwstr>
  </property>
  <property fmtid="{D5CDD505-2E9C-101B-9397-08002B2CF9AE}" pid="6" name="_NewReviewCycle">
    <vt:lpwstr/>
  </property>
  <property fmtid="{D5CDD505-2E9C-101B-9397-08002B2CF9AE}" pid="7" name="_PreviousAdHocReviewCycleID">
    <vt:r8>-121109893</vt:r8>
  </property>
  <property fmtid="{D5CDD505-2E9C-101B-9397-08002B2CF9AE}" pid="8" name="_ReviewingToolsShownOnce">
    <vt:lpwstr/>
  </property>
</Properties>
</file>