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  <w:lang w:val="en-NZ" w:eastAsia="en-US"/>
        </w:rPr>
      </w:pPr>
      <w:r>
        <w:rPr>
          <w:sz w:val="32"/>
          <w:szCs w:val="32"/>
          <w:u w:val="single"/>
          <w:lang w:val="en-N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</wp:posOffset>
            </wp:positionH>
            <wp:positionV relativeFrom="paragraph">
              <wp:posOffset>194310</wp:posOffset>
            </wp:positionV>
            <wp:extent cx="1028700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rPr/>
      </w:pPr>
      <w:r>
        <w:rPr>
          <w:sz w:val="32"/>
          <w:szCs w:val="32"/>
          <w:u w:val="single"/>
        </w:rPr>
        <w:t>REFERRAL FORM</w:t>
      </w:r>
      <w:r>
        <w:rPr>
          <w:b w:val="false"/>
          <w:sz w:val="32"/>
          <w:szCs w:val="32"/>
        </w:rPr>
        <w:t xml:space="preserve">     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2105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5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fant, Child and Adolescent Mental Health Service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8 Biak Street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Private Bag 3023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otor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05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-851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NR </w:t>
                                    <w:tab/>
                                    <w:t>Ph:   07 343 5005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x: 07 343 50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.65pt;mso-wrap-distance-left:9pt;mso-wrap-distance-right:0pt;mso-wrap-distance-top:0pt;mso-wrap-distance-bottom:0pt;margin-top:10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5056" w:type="dxa"/>
                            <w:tcBorders/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nfant, Child and Adolescent Mental Health Service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8 Biak Street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Private Bag 3023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otorua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056" w:type="dxa"/>
                            <w:tcBorders/>
                          </w:tcPr>
                          <w:p>
                            <w:pPr>
                              <w:pStyle w:val="Heading"/>
                              <w:ind w:left="-851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NR </w:t>
                              <w:tab/>
                              <w:t>Ph:   07 343 5005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: 07 343 50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1333" w:hanging="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2840990" cy="939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"/>
                              <w:gridCol w:w="667"/>
                              <w:gridCol w:w="668"/>
                              <w:gridCol w:w="582"/>
                              <w:gridCol w:w="189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ice Use Onl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ate Stamp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Triag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F/u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0" w:name="__Fieldmark__0_3608568424"/>
                                  <w:bookmarkStart w:id="1" w:name="__Fieldmark__0_3608568424"/>
                                  <w:bookmarkEnd w:id="1"/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NFA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2" w:name="__Fieldmark__1_3608568424"/>
                                  <w:bookmarkStart w:id="3" w:name="__Fieldmark__1_3608568424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4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"/>
                        <w:gridCol w:w="667"/>
                        <w:gridCol w:w="668"/>
                        <w:gridCol w:w="582"/>
                        <w:gridCol w:w="189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ice Use Only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ate Stamp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riag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Actio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240" w:leader="none"/>
                              </w:tabs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F/u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4" w:name="__Fieldmark__0_3608568424"/>
                            <w:bookmarkStart w:id="5" w:name="__Fieldmark__0_3608568424"/>
                            <w:bookmarkEnd w:id="5"/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NFA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6" w:name="__Fieldmark__1_3608568424"/>
                            <w:bookmarkStart w:id="7" w:name="__Fieldmark__1_3608568424"/>
                            <w:bookmarkEnd w:id="7"/>
                            <w:r/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33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851" w:right="-1333" w:hanging="0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630" w:hRule="atLeast"/>
          <w:cantSplit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ferrer  </w:t>
            </w:r>
            <w:r>
              <w:rPr>
                <w:rFonts w:cs="Arial"/>
                <w:sz w:val="20"/>
              </w:rPr>
              <w:t>(including contact Address)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:</w:t>
              <w:tab/>
            </w:r>
          </w:p>
        </w:tc>
      </w:tr>
      <w:tr>
        <w:trPr>
          <w:trHeight w:val="50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Young Persons Na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O.B.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HI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Gender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 xml:space="preserve">F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8" w:name="__Fieldmark__12_3608568424"/>
            <w:bookmarkStart w:id="9" w:name="__Fieldmark__12_3608568424"/>
            <w:bookmarkEnd w:id="9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ab/>
              <w:t xml:space="preserve">M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0" w:name="__Fieldmark__13_3608568424"/>
            <w:bookmarkStart w:id="11" w:name="__Fieldmark__13_3608568424"/>
            <w:bookmarkEnd w:id="1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dress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thnicity: 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 Agencies involved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Next of Kin / Carer </w:t>
            </w:r>
            <w:r>
              <w:rPr>
                <w:rFonts w:cs="Arial"/>
                <w:sz w:val="20"/>
              </w:rPr>
              <w:t>(including Address &amp; Relationship</w:t>
            </w:r>
            <w:r>
              <w:rPr>
                <w:rFonts w:cs="Arial"/>
                <w:sz w:val="22"/>
                <w:szCs w:val="22"/>
              </w:rPr>
              <w:t>):</w:t>
            </w:r>
          </w:p>
          <w:p>
            <w:pPr>
              <w:pStyle w:val="Normal"/>
              <w:ind w:right="-1333" w:hanging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 know the referral has been made?              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2" w:name="__Fieldmark__32_3608568424"/>
            <w:bookmarkStart w:id="13" w:name="__Fieldmark__32_3608568424"/>
            <w:bookmarkEnd w:id="1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4" w:name="__Fieldmark__33_3608568424"/>
            <w:bookmarkStart w:id="15" w:name="__Fieldmark__33_3608568424"/>
            <w:bookmarkEnd w:id="1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s Carer known the referral has been made?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6" w:name="__Fieldmark__34_3608568424"/>
            <w:bookmarkStart w:id="17" w:name="__Fieldmark__34_3608568424"/>
            <w:bookmarkEnd w:id="17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8" w:name="__Fieldmark__35_3608568424"/>
            <w:bookmarkStart w:id="19" w:name="__Fieldmark__35_3608568424"/>
            <w:bookmarkEnd w:id="1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4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resenting Problems from Referrer point of view </w:t>
            </w:r>
            <w:r>
              <w:rPr>
                <w:rFonts w:cs="Arial"/>
                <w:sz w:val="16"/>
                <w:szCs w:val="16"/>
              </w:rPr>
              <w:t>(eg: behaviours, observed, symptoms, Where &amp; When did they occur)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hysical Examination Finding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. Please attach recent blood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st Psychiatric History - Previous Psychiatric Treatment:               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38_3608568424"/>
            <w:bookmarkStart w:id="21" w:name="__Fieldmark__38_3608568424"/>
            <w:bookmarkEnd w:id="2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  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39_3608568424"/>
            <w:bookmarkStart w:id="23" w:name="__Fieldmark__39_3608568424"/>
            <w:bookmarkEnd w:id="2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6"/>
                <w:szCs w:val="16"/>
              </w:rPr>
              <w:t>(briefly explain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ons/Treatments Already Tried – Outco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Current Medication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,  Including OTC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 xml:space="preserve">Risk, Care &amp; Protection issues: </w:t>
            </w:r>
            <w:r>
              <w:rPr>
                <w:rFonts w:cs="Arial"/>
                <w:sz w:val="16"/>
                <w:szCs w:val="16"/>
              </w:rPr>
              <w:t>(eg: any identified risks, has a notification been made to CYF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Social Circumstances / History : </w:t>
            </w:r>
            <w:r>
              <w:rPr>
                <w:rFonts w:cs="Arial"/>
                <w:sz w:val="16"/>
                <w:szCs w:val="16"/>
              </w:rPr>
              <w:t>(eg: developmental issue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Other information 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4"/>
    <w:qFormat/>
    <w:pPr>
      <w:numPr>
        <w:ilvl w:val="0"/>
        <w:numId w:val="0"/>
      </w:numPr>
      <w:spacing w:lineRule="auto" w:line="360"/>
      <w:ind w:left="993" w:hanging="0"/>
      <w:outlineLvl w:val="0"/>
    </w:pPr>
    <w:rPr>
      <w:rFonts w:ascii="Arial" w:hAnsi="Arial" w:cs="Arial"/>
      <w:i/>
      <w:sz w:val="24"/>
    </w:rPr>
  </w:style>
  <w:style w:type="paragraph" w:styleId="AssignmentTwoMain">
    <w:name w:val="Assignment Two (Main)"/>
    <w:basedOn w:val="Heading5"/>
    <w:qFormat/>
    <w:pPr>
      <w:numPr>
        <w:ilvl w:val="0"/>
        <w:numId w:val="0"/>
      </w:numPr>
      <w:ind w:left="720" w:hanging="0"/>
      <w:outlineLvl w:val="9"/>
    </w:pPr>
    <w:rPr>
      <w:rFonts w:ascii="Arial" w:hAnsi="Arial" w:cs="Arial"/>
      <w:sz w:val="28"/>
      <w:lang w:val="en-US"/>
    </w:rPr>
  </w:style>
  <w:style w:type="paragraph" w:styleId="Assignmenttwofinal">
    <w:name w:val="Assignment two final"/>
    <w:basedOn w:val="Heading4"/>
    <w:qFormat/>
    <w:pPr>
      <w:numPr>
        <w:ilvl w:val="0"/>
        <w:numId w:val="0"/>
      </w:numPr>
      <w:ind w:left="1440" w:hanging="0"/>
      <w:outlineLvl w:val="9"/>
    </w:pPr>
    <w:rPr>
      <w:rFonts w:ascii="Arial" w:hAnsi="Arial" w:cs="Arial"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D51D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18:00Z</dcterms:created>
  <dc:creator>peirsel</dc:creator>
  <dc:description/>
  <dc:language>en-US</dc:language>
  <cp:lastModifiedBy>Mildred Pretorius</cp:lastModifiedBy>
  <cp:lastPrinted>2014-05-27T15:19:00Z</cp:lastPrinted>
  <dcterms:modified xsi:type="dcterms:W3CDTF">2014-11-13T01:18:00Z</dcterms:modified>
  <cp:revision>2</cp:revision>
  <dc:subject/>
  <dc:title>REFERR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585420</vt:r8>
  </property>
  <property fmtid="{D5CDD505-2E9C-101B-9397-08002B2CF9AE}" pid="3" name="_AuthorEmail">
    <vt:lpwstr>Liz.Carrington@lakesdhb.govt.nz</vt:lpwstr>
  </property>
  <property fmtid="{D5CDD505-2E9C-101B-9397-08002B2CF9AE}" pid="4" name="_AuthorEmailDisplayName">
    <vt:lpwstr>Liz Carrington</vt:lpwstr>
  </property>
  <property fmtid="{D5CDD505-2E9C-101B-9397-08002B2CF9AE}" pid="5" name="_EmailSubject">
    <vt:lpwstr>hi there</vt:lpwstr>
  </property>
  <property fmtid="{D5CDD505-2E9C-101B-9397-08002B2CF9AE}" pid="6" name="_NewReviewCycle">
    <vt:lpwstr/>
  </property>
  <property fmtid="{D5CDD505-2E9C-101B-9397-08002B2CF9AE}" pid="7" name="_PreviousAdHocReviewCycleID">
    <vt:r8>-121109893</vt:r8>
  </property>
  <property fmtid="{D5CDD505-2E9C-101B-9397-08002B2CF9AE}" pid="8" name="_ReviewingToolsShownOnce">
    <vt:lpwstr/>
  </property>
</Properties>
</file>